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Second Grade Year at a Glance 2012-2013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4"/>
        <w:gridCol w:w="1813"/>
        <w:gridCol w:w="1814"/>
        <w:gridCol w:w="1813"/>
        <w:gridCol w:w="1814"/>
        <w:gridCol w:w="1813"/>
        <w:gridCol w:w="1814"/>
      </w:tblGrid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 Quarter</w:t>
            </w:r>
          </w:p>
        </w:tc>
      </w:tr>
      <w:tr>
        <w:trPr>
          <w:trHeight w:val="2753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Measurement &amp; Data:</w:t>
            </w:r>
            <w:r>
              <w:rPr>
                <w:b/>
                <w:sz w:val="20"/>
                <w:szCs w:val="20"/>
              </w:rPr>
              <w:t xml:space="preserve">  Work with time and money.  Represent and interpret data.  Measure and estimate lengths in standard units.  Relate addition and subtraction to lengt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Operations &amp; Algebraic Thinking:  </w:t>
            </w:r>
            <w:r>
              <w:rPr>
                <w:b/>
                <w:sz w:val="20"/>
                <w:szCs w:val="20"/>
              </w:rPr>
              <w:t>Represent and solve problems involving addition and subtraction.  Add and subtract within 20.  Determine whether a group of objects has an odd or even number of memb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Number &amp; Operations in Base Ten</w:t>
            </w:r>
            <w:r>
              <w:rPr>
                <w:b/>
                <w:sz w:val="20"/>
                <w:szCs w:val="20"/>
              </w:rPr>
              <w:t xml:space="preserve">:  Read and write numbers to 1,000.  Use place value understanding and properties of operations to add and subtrac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  <w:szCs w:val="20"/>
                <w:u w:val="single"/>
              </w:rPr>
              <w:t>Geometry</w:t>
            </w:r>
            <w:r>
              <w:rPr>
                <w:b/>
                <w:sz w:val="20"/>
                <w:szCs w:val="20"/>
              </w:rPr>
              <w:t>:  Recognize and draw shapes having specified attributes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Number &amp; Operations in Base Ten</w:t>
            </w:r>
            <w:r>
              <w:rPr>
                <w:b/>
                <w:sz w:val="20"/>
              </w:rPr>
              <w:t>: Understand place value.  Fluently add and subtract within 100 using place value strategies.  Add up to four two-digit numbers using place value strateg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Operations &amp; Algebraic Thinking</w:t>
            </w:r>
            <w:r>
              <w:rPr>
                <w:b/>
                <w:sz w:val="20"/>
              </w:rPr>
              <w:t>:  Use addition and subtraction within 100 to solve word problems.  Fluently add and subtract within 20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  <w:u w:val="single"/>
              </w:rPr>
              <w:t>Measurement &amp; Data</w:t>
            </w:r>
            <w:r>
              <w:rPr>
                <w:b/>
                <w:sz w:val="20"/>
              </w:rPr>
              <w:t xml:space="preserve">:  Use addition and subtraction within 100 to solve word problems involving length.  Solve word problems related to money. Tell and write time to nearest five minutes.  Represent and interpret data. 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Geometry</w:t>
            </w:r>
            <w:r>
              <w:rPr>
                <w:b/>
                <w:sz w:val="20"/>
              </w:rPr>
              <w:t>:  Recognize and draw shapes having specified attributes.  Partition a rectangle into rows and columns of same- size squa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Operations &amp; Algebraic Thinking</w:t>
            </w:r>
            <w:r>
              <w:rPr>
                <w:b/>
                <w:sz w:val="20"/>
              </w:rPr>
              <w:t>:  Use addition to find the total numbers of objects arranged in rectangular arrays.  Represent and solve problems involving addition and subtraction.  Add and subtract within 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Number &amp; Operations in Base Ten</w:t>
            </w:r>
            <w:r>
              <w:rPr>
                <w:b/>
                <w:sz w:val="20"/>
              </w:rPr>
              <w:t>:  Understand place value.  Use place value understanding and properties of operations to add and subtrac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  <w:u w:val="single"/>
              </w:rPr>
              <w:t>Measurement &amp; Data</w:t>
            </w:r>
            <w:r>
              <w:rPr>
                <w:b/>
                <w:sz w:val="20"/>
              </w:rPr>
              <w:t>:  Solve word problems involving money.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Geometry</w:t>
            </w:r>
            <w:r>
              <w:rPr>
                <w:b/>
                <w:sz w:val="20"/>
              </w:rPr>
              <w:t>:  Partition a rectangle into rows and columns of same-size squares.  Partition circles and rectangles into two, three, or four equal sha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Measurement &amp; Data</w:t>
            </w:r>
            <w:r>
              <w:rPr>
                <w:b/>
                <w:sz w:val="20"/>
              </w:rPr>
              <w:t>:  Tell and write time from analog and digital clocks to nearest five minu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u w:val="single"/>
              </w:rPr>
              <w:t>Operations &amp; Algebraic Thinking</w:t>
            </w:r>
            <w:r>
              <w:rPr>
                <w:b/>
                <w:sz w:val="20"/>
              </w:rPr>
              <w:t>:  Work with equal groups of objects to gain foundations for multiplication.   Represent and solve problems involving addition and subtract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0"/>
                <w:u w:val="single"/>
              </w:rPr>
              <w:t>Number &amp; Operations in Base Ten</w:t>
            </w:r>
            <w:r>
              <w:rPr>
                <w:b/>
                <w:sz w:val="20"/>
              </w:rPr>
              <w:t>:  100 can be thought of as a bundle of ten tens – called a “hundred.”  Add up to four two-digit numbers using strategies based on place value and properties of operations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 Quarter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 Quarter</w:t>
            </w:r>
          </w:p>
        </w:tc>
      </w:tr>
      <w:tr>
        <w:trPr>
          <w:trHeight w:val="1772" w:hRule="atLeast"/>
        </w:trPr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me:  My Place in the Wor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Essential Question:  What makes each of us special?  Where is our special place in our town, state, country, and world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me:  Cooperation and Resourcefulnes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Essential Question:  How can we work together to improve our world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me:  Persevera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Essential Question:  What does it take to persevere and not give up?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me:  Ready, Set Grow!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</w:rPr>
              <w:t>Essential Question:  How do things grow and change.</w:t>
            </w:r>
          </w:p>
        </w:tc>
      </w:tr>
      <w:tr>
        <w:trPr>
          <w:trHeight w:val="22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Butterflie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Geography, Community, Arkansas Geography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Balancing and Weighing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Citizenship, Government, Holidays, Electio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Soi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Citizenship, Wants and Needs, Economic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Plant Growth and Developmen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action between people and their environment, Arkansas Histor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9:59:00Z</dcterms:created>
  <dc:creator>cheringer</dc:creator>
  <dc:description/>
  <dc:language>en-US</dc:language>
  <cp:lastModifiedBy>lahoward</cp:lastModifiedBy>
  <dcterms:modified xsi:type="dcterms:W3CDTF">2012-07-13T19:59:00Z</dcterms:modified>
  <cp:revision>2</cp:revision>
  <dc:subject/>
  <dc:title/>
</cp:coreProperties>
</file>